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жюри муниципального этапа всероссийской олимпиады школьник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уждении призовых мест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мет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еограф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3.10.2017 г.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Родионово-Несветайского района  « Болдыревская основная общеобразовательная школа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202"/>
        <w:gridCol w:w="2037"/>
        <w:gridCol w:w="2171"/>
        <w:gridCol w:w="130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жюр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цкая Валентина Никола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                                  «Болдыревская ООШ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. по ВР, учитель истории и обществозн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жюр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 Зинаида Василь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                                  «Болдыревская ООШ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Элада Георги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                                  «Болдыревская ООШ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никова Олеся Ивано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                                  «Болдыревская ООШ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язы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709"/>
        <w:gridCol w:w="2126"/>
        <w:gridCol w:w="113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ипл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 Евген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7.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                                  «Болдыре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атжонзода Фир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                                  «Болдыре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аров Фаридун Кудратж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7.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                                   «Болдыре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                                          В.Н. Галицка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Члены жюри:                                                       З.В. Медведева                                                                        (подписи)                                                             Э.Г. Степанов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м.п.)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.И. Бортни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42:00Z</dcterms:created>
  <dc:creator>ППОИ-2</dc:creator>
  <dc:description/>
  <cp:keywords/>
  <dc:language>en-US</dc:language>
  <cp:lastModifiedBy>Степанова Надежда</cp:lastModifiedBy>
  <cp:lastPrinted>2013-11-29T14:43:00Z</cp:lastPrinted>
  <dcterms:modified xsi:type="dcterms:W3CDTF">2017-10-24T08:27:00Z</dcterms:modified>
  <cp:revision>3</cp:revision>
  <dc:subject/>
  <dc:title/>
</cp:coreProperties>
</file>